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arta przedmiot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z.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917"/>
        <w:gridCol w:w="1004"/>
      </w:tblGrid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1. Kierunek studiów:</w:t>
            </w:r>
            <w:r>
              <w:rPr/>
              <w:t xml:space="preserve"> NEUROBIOLOGIA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2. Poziom kształcenia:</w:t>
            </w:r>
            <w:r>
              <w:rPr/>
              <w:t xml:space="preserve"> II STOPIEŃ/PROFIL OGÓLNOAKADEMICKI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3. Forma studiów:</w:t>
            </w:r>
            <w:r>
              <w:rPr/>
              <w:t xml:space="preserve"> STUDIA 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4. Rok:</w:t>
            </w:r>
            <w:r>
              <w:rPr/>
              <w:t xml:space="preserve"> I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5. Semestr: II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6. Nazwa przedmiotu:</w:t>
            </w:r>
            <w:r>
              <w:rPr/>
              <w:t xml:space="preserve"> NEUROBIOLOGIA EMOCJI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7. Status przedmiotu:</w:t>
            </w:r>
            <w:r>
              <w:rPr/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b/>
              </w:rPr>
              <w:t>8. </w:t>
            </w:r>
            <w:r>
              <w:rPr>
                <w:b/>
                <w:bCs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/>
              <w:t>CELE OGÓLNE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/>
              <w:t>- zapoznanie studentów z podłożem neurobiologicznym emocji pozytywnych i negatywnych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/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/>
              <w:t>CELE SZCZEGÓŁOWE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/>
              <w:t>- przekazanie wiedzy dotyczącej najważniejszych koncepcji definiowania emocji i metod eksperymentalnych umożliwiających badanie ich neurobiologicznego podłoż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/>
              <w:t>- zapoznanie studentów w budową i funkcją struktur mózgu i sieci neuronalnych zaangażowanych w przetwarzanie emocjonaln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/>
              <w:t>- zaznajomienie studentów z procesami leżącymi u podłoża ekspresji i percepcji emocji oraz konsekwencjami zaburzeń tych procesów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/>
              <w:t>- zapoznanie studentów z mechanizmami leżącymi u podłoża zaburzeń emocjonalnych występujących w schorzeniach psychicznych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/>
              <w:t>- omówienie znaczenia procesów emocjonalnych w życiu społecznym ssaków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/>
              <w:t>- zapoznanie studentów z najnowszą wiedzą dotyczącą neurobiologicznego podłoża: behawioru seksualnego; zachowań żywieniowych; społecznych; adaptacji do stres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uświadomienie potrzeby ciągłego kształceni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Efekty uczenia się/odniesienie do efektów uczenia się zawartych w standarda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wiedzy student zna i rozumie: KNB_W01; KNB_W02; KNB_W0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w zakresie umiejętności student potrafi: KNB_U03; KNB_U04; KNB_U09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w zakresie kompetencji społecznych student jest gotów do: KNB_K01; KNB_K02; KNB_K04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9. liczba godzin z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0. liczba punktów ECTS dla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weryfikacji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rawdzian pisemny – pytania otwart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Zaliczenie na ocenę </w:t>
            </w:r>
            <w:r>
              <w:rPr>
                <w:lang w:val="en-US" w:eastAsia="en-US"/>
              </w:rPr>
              <w:t xml:space="preserve">– </w:t>
            </w:r>
            <w:r>
              <w:rPr/>
              <w:t>test</w:t>
            </w:r>
            <w:r>
              <w:rPr>
                <w:lang w:val="en-US" w:eastAsia="en-US"/>
              </w:rPr>
              <w:t xml:space="preserve"> wyboru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rawozdan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bserwacj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gzamin praktyczny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serwacj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*</w:t>
      </w:r>
      <w:r>
        <w:rPr/>
        <w:t xml:space="preserve"> zakłada się, że ocena oznacza na poziomie: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Bardzo dobry (5,0)</w:t>
      </w:r>
      <w:r>
        <w:rPr>
          <w:rFonts w:cs="Calibri"/>
          <w:color w:val="000000"/>
        </w:rPr>
        <w:t xml:space="preserve"> - zakładane efekty uczenia się zostały osiągnięte i znaczny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Ponad dobry (4,5)</w:t>
      </w:r>
      <w:r>
        <w:rPr>
          <w:rFonts w:cs="Calibri"/>
          <w:color w:val="000000"/>
        </w:rPr>
        <w:t xml:space="preserve"> -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bry (4,0)</w:t>
      </w:r>
      <w:r>
        <w:rPr>
          <w:rFonts w:cs="Calibri"/>
          <w:color w:val="000000"/>
        </w:rPr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ść dobry (3,5)</w:t>
      </w:r>
      <w:r>
        <w:rPr>
          <w:rFonts w:cs="Calibri"/>
          <w:color w:val="000000"/>
        </w:rPr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stateczny (3,0)</w:t>
      </w:r>
      <w:r>
        <w:rPr>
          <w:rFonts w:cs="Calibri"/>
          <w:color w:val="000000"/>
        </w:rPr>
        <w:t xml:space="preserve"> - zakładane efekty uczenia się zostały osiągnięte na minimalny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Niedostateczny (2,0)</w:t>
      </w:r>
      <w:r>
        <w:rPr>
          <w:rFonts w:cs="Calibri"/>
          <w:color w:val="000000"/>
        </w:rPr>
        <w:t xml:space="preserve"> – zakładane efekty uczenia się nie zostały uzyskane.</w:t>
      </w:r>
      <w:r>
        <w:rPr/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alibri" w:hAnsi="Calibri" w:eastAsia="Calibri" w:cs="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Calibri" w:hAnsi="Calibri" w:eastAsia="Calibri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alibri" w:hAnsi="Calibri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color w:val="FFFFFF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alibri" w:hAnsi="Calibri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13:43:00Z</dcterms:created>
  <dc:creator>Danusia</dc:creator>
  <dc:description/>
  <cp:keywords/>
  <dc:language>en-US</dc:language>
  <cp:lastModifiedBy>Elżbieta Soczewica</cp:lastModifiedBy>
  <cp:lastPrinted>2019-09-06T11:05:00Z</cp:lastPrinted>
  <dcterms:modified xsi:type="dcterms:W3CDTF">2022-04-13T12:14:00Z</dcterms:modified>
  <cp:revision>4</cp:revision>
  <dc:subject/>
  <dc:title>Karta modułu/przedmiotu</dc:title>
</cp:coreProperties>
</file>